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olutie de spălat pardoseala tip Miguel – măr, 5 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tergent lemn si parchet tip Ponlimed - 5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fr-FR" w:eastAsia="en-US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zincrustant -1l, tip Sanipons W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ray mobilă tip Splash Aeros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ergent geam antiaburire , tip Liz, 5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zinfectant –tip Dezinclor 5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dorizant stiks tip Secrets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 ml, ( cu beţişoa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fr-FR" w:eastAsia="en-US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tergent pardoseli şi faianţă, tip Ponligres,5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Detergent covoare, lichid, 5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astă de curăţat tip Cif,500 g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20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Produsele de curăţenie, respectiv detergent pardoseală (gresie, marmură), soluţie de parchet, soluţie de spălat geamuri, să fie produse profesionale, concentrate al căror raport de diluţie să fie de max.5% şi să aibe un miros plăcut;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orizantele de cameră (beţişoare), greutate de 65 ml, cu un parfum persistent şi plăcut ;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incrustantul de WC, să fie produs profesional, special pentru curăţarea şi dezincrustarea pietrei, reziduurilor saline, calcaroase şi a tuturor tipurilor de murdarie din obiectele sanitare ; să nu necesite folosirea de ochelari şi măşti de protecţie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prayul de mobila să aibă greutatea de  minim 300 ml</w:t>
            </w:r>
            <w:r>
              <w:rPr>
                <w:color w:val="3366FF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) Produsele să fie sigilate şi etichetate, iar specificaţiile de pe etichetă să fie scrise în limba română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3) </w:t>
            </w:r>
            <w:r>
              <w:rPr>
                <w:sz w:val="22"/>
                <w:szCs w:val="22"/>
                <w:lang w:val="fr-FR" w:eastAsia="en-US"/>
              </w:rPr>
              <w:t>Propunerea tehnică va conţine descrierea produselor ofertate şi va fi completată cu   most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a contractului: expira la sfarsitul anului 20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ivrarea produselor franco-depozit achizitor,in 3 transe,  in cel mult 15 zile lucratoare de la notificarea achizitorului (fax/telefoni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z de expediti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3.   Declaratie de conformitate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depozitare:</w:t>
            </w:r>
            <w:r>
              <w:rPr>
                <w:sz w:val="22"/>
                <w:szCs w:val="22"/>
              </w:rPr>
              <w:t xml:space="preserve"> 12 luni  de la data livra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ELCEN Sediu: </w:t>
            </w:r>
            <w:r>
              <w:rPr>
                <w:sz w:val="22"/>
                <w:szCs w:val="22"/>
              </w:rPr>
              <w:t xml:space="preserve">Splaiul Independenţei nr.227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TE Progresu: str. Pogoanelor nr.2, sector 4, Bucureşti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 xml:space="preserve">Uzina de Reparatii: </w:t>
            </w:r>
            <w:r>
              <w:rPr>
                <w:sz w:val="22"/>
                <w:szCs w:val="22"/>
              </w:rPr>
              <w:t>Str. Releului nr.2, sector 3, Bucur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*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28:00Z</dcterms:created>
  <dc:creator>Mihaela Dobre</dc:creator>
  <dc:description/>
  <cp:keywords/>
  <dc:language>en-US</dc:language>
  <cp:lastModifiedBy>Cristina Peride</cp:lastModifiedBy>
  <cp:lastPrinted>2014-05-19T11:08:00Z</cp:lastPrinted>
  <dcterms:modified xsi:type="dcterms:W3CDTF">2019-02-12T10:46:00Z</dcterms:modified>
  <cp:revision>3</cp:revision>
  <dc:subject/>
  <dc:title>DENUMIRE PRODUS</dc:title>
</cp:coreProperties>
</file>